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9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72"/>
                <w:szCs w:val="72"/>
                <w:u w:val="single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  <w:u w:val="single"/>
              </w:rPr>
              <w:t>Einkaufsliste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6"/>
          <w:szCs w:val="36"/>
        </w:rPr>
        <w:t>Du musst nun das Rezept mit _____ multiplizieren. Rechne (mit dem Taschenrechner) aus.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Du musst folgendes einkaufen.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  <w:b/>
          <w:b/>
          <w:sz w:val="36"/>
          <w:szCs w:val="36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28700</wp:posOffset>
            </wp:positionH>
            <wp:positionV relativeFrom="paragraph">
              <wp:posOffset>157480</wp:posOffset>
            </wp:positionV>
            <wp:extent cx="571500" cy="489585"/>
            <wp:effectExtent l="0" t="0" r="0" b="0"/>
            <wp:wrapTight wrapText="bothSides">
              <wp:wrapPolygon edited="0">
                <wp:start x="-132" y="0"/>
                <wp:lineTo x="-132" y="21438"/>
                <wp:lineTo x="21600" y="21438"/>
                <wp:lineTo x="21600" y="0"/>
                <wp:lineTo x="-1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rFonts w:cs="Comic Sans MS" w:ascii="Comic Sans MS" w:hAnsi="Comic Sans MS"/>
          <w:b/>
          <w:sz w:val="36"/>
          <w:szCs w:val="36"/>
        </w:rPr>
        <w:t>______           Wirsing</w:t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00</wp:posOffset>
            </wp:positionH>
            <wp:positionV relativeFrom="paragraph">
              <wp:posOffset>1905</wp:posOffset>
            </wp:positionV>
            <wp:extent cx="342900" cy="3429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6"/>
          <w:szCs w:val="36"/>
        </w:rPr>
        <w:t>______ Tomaten</w:t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28700</wp:posOffset>
            </wp:positionH>
            <wp:positionV relativeFrom="paragraph">
              <wp:posOffset>50800</wp:posOffset>
            </wp:positionV>
            <wp:extent cx="342900" cy="303530"/>
            <wp:effectExtent l="0" t="0" r="0" b="0"/>
            <wp:wrapTight wrapText="bothSides">
              <wp:wrapPolygon edited="0">
                <wp:start x="8947" y="695"/>
                <wp:lineTo x="6169" y="6269"/>
                <wp:lineTo x="3084" y="9056"/>
                <wp:lineTo x="1849" y="10450"/>
                <wp:lineTo x="1849" y="13585"/>
                <wp:lineTo x="3392" y="17417"/>
                <wp:lineTo x="7712" y="20204"/>
                <wp:lineTo x="8021" y="20204"/>
                <wp:lineTo x="12341" y="20204"/>
                <wp:lineTo x="12649" y="20204"/>
                <wp:lineTo x="17278" y="17417"/>
                <wp:lineTo x="19129" y="13237"/>
                <wp:lineTo x="19438" y="11843"/>
                <wp:lineTo x="17278" y="8709"/>
                <wp:lineTo x="10181" y="695"/>
                <wp:lineTo x="8947" y="695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6"/>
          <w:szCs w:val="36"/>
        </w:rPr>
        <w:t>______                                                                                                                                                              Zwiebeln</w:t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  <w:b/>
          <w:b/>
          <w:sz w:val="36"/>
          <w:szCs w:val="36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028700</wp:posOffset>
            </wp:positionH>
            <wp:positionV relativeFrom="paragraph">
              <wp:posOffset>202565</wp:posOffset>
            </wp:positionV>
            <wp:extent cx="685800" cy="519430"/>
            <wp:effectExtent l="0" t="0" r="0" b="0"/>
            <wp:wrapTight wrapText="bothSides">
              <wp:wrapPolygon edited="0">
                <wp:start x="-86" y="0"/>
                <wp:lineTo x="-86" y="21399"/>
                <wp:lineTo x="21600" y="21399"/>
                <wp:lineTo x="21600" y="0"/>
                <wp:lineTo x="-86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rFonts w:cs="Comic Sans MS" w:ascii="Comic Sans MS" w:hAnsi="Comic Sans MS"/>
          <w:b/>
          <w:sz w:val="36"/>
          <w:szCs w:val="36"/>
        </w:rPr>
        <w:t xml:space="preserve">______ Hackfleisch </w:t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143000</wp:posOffset>
            </wp:positionH>
            <wp:positionV relativeFrom="paragraph">
              <wp:posOffset>250825</wp:posOffset>
            </wp:positionV>
            <wp:extent cx="457200" cy="418465"/>
            <wp:effectExtent l="0" t="0" r="0" b="0"/>
            <wp:wrapTight wrapText="bothSides">
              <wp:wrapPolygon edited="0">
                <wp:start x="-163" y="0"/>
                <wp:lineTo x="-163" y="21415"/>
                <wp:lineTo x="21600" y="21415"/>
                <wp:lineTo x="21600" y="0"/>
                <wp:lineTo x="-163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rFonts w:cs="Comic Sans MS" w:ascii="Comic Sans MS" w:hAnsi="Comic Sans MS"/>
          <w:b/>
          <w:sz w:val="36"/>
          <w:szCs w:val="36"/>
        </w:rPr>
        <w:t xml:space="preserve">______  Roquefort Käse </w:t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28700</wp:posOffset>
            </wp:positionH>
            <wp:positionV relativeFrom="paragraph">
              <wp:posOffset>299720</wp:posOffset>
            </wp:positionV>
            <wp:extent cx="457200" cy="457200"/>
            <wp:effectExtent l="0" t="0" r="0" b="0"/>
            <wp:wrapTight wrapText="bothSides">
              <wp:wrapPolygon edited="0">
                <wp:start x="10314" y="0"/>
                <wp:lineTo x="5479" y="0"/>
                <wp:lineTo x="3222" y="1610"/>
                <wp:lineTo x="3544" y="20308"/>
                <wp:lineTo x="14183" y="20308"/>
                <wp:lineTo x="14505" y="5156"/>
                <wp:lineTo x="12894" y="0"/>
                <wp:lineTo x="10314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rFonts w:cs="Comic Sans MS" w:ascii="Comic Sans MS" w:hAnsi="Comic Sans MS"/>
          <w:b/>
          <w:sz w:val="36"/>
          <w:szCs w:val="36"/>
        </w:rPr>
        <w:t>______ Sahne</w:t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28700</wp:posOffset>
            </wp:positionH>
            <wp:positionV relativeFrom="paragraph">
              <wp:posOffset>344170</wp:posOffset>
            </wp:positionV>
            <wp:extent cx="396240" cy="396240"/>
            <wp:effectExtent l="0" t="0" r="0" b="0"/>
            <wp:wrapTight wrapText="bothSides">
              <wp:wrapPolygon edited="0">
                <wp:start x="8694" y="1402"/>
                <wp:lineTo x="7572" y="2242"/>
                <wp:lineTo x="5047" y="5328"/>
                <wp:lineTo x="3363" y="10377"/>
                <wp:lineTo x="3084" y="11780"/>
                <wp:lineTo x="3084" y="15707"/>
                <wp:lineTo x="5889" y="19354"/>
                <wp:lineTo x="7853" y="19915"/>
                <wp:lineTo x="8133" y="19915"/>
                <wp:lineTo x="11780" y="19915"/>
                <wp:lineTo x="12621" y="19915"/>
                <wp:lineTo x="14024" y="19354"/>
                <wp:lineTo x="17110" y="15427"/>
                <wp:lineTo x="16549" y="10377"/>
                <wp:lineTo x="15146" y="5889"/>
                <wp:lineTo x="12621" y="2804"/>
                <wp:lineTo x="11219" y="1402"/>
                <wp:lineTo x="8694" y="1402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rFonts w:cs="Comic Sans MS" w:ascii="Comic Sans MS" w:hAnsi="Comic Sans MS"/>
          <w:b/>
          <w:sz w:val="36"/>
          <w:szCs w:val="36"/>
        </w:rPr>
        <w:t xml:space="preserve">______                                 Eier 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Sind in der Küche?:</w:t>
        <w:tab/>
        <w:tab/>
        <w:tab/>
        <w:tab/>
        <w:tab/>
        <w:tab/>
        <w:t>(hake an)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92100</wp:posOffset>
            </wp:positionV>
            <wp:extent cx="342900" cy="342900"/>
            <wp:effectExtent l="0" t="0" r="0" b="0"/>
            <wp:wrapTight wrapText="bothSides">
              <wp:wrapPolygon edited="0">
                <wp:start x="10284" y="1027"/>
                <wp:lineTo x="8998" y="1541"/>
                <wp:lineTo x="6941" y="4112"/>
                <wp:lineTo x="6684" y="20569"/>
                <wp:lineTo x="16712" y="20569"/>
                <wp:lineTo x="16455" y="4627"/>
                <wp:lineTo x="13884" y="1541"/>
                <wp:lineTo x="12598" y="1027"/>
                <wp:lineTo x="10284" y="1027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204470</wp:posOffset>
                </wp:positionV>
                <wp:extent cx="342900" cy="342900"/>
                <wp:effectExtent l="11430" t="11430" r="11430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6.1pt;width:26.95pt;height:26.95pt;mso-wrap-style:none;v-text-anchor:middle">
                <v:fill o:detectmouseclick="t" type="solid" color2="black"/>
                <v:stroke color="black" weight="2232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51130</wp:posOffset>
            </wp:positionH>
            <wp:positionV relativeFrom="paragraph">
              <wp:posOffset>8890</wp:posOffset>
            </wp:positionV>
            <wp:extent cx="342900" cy="342900"/>
            <wp:effectExtent l="0" t="0" r="0" b="0"/>
            <wp:wrapTight wrapText="bothSides">
              <wp:wrapPolygon edited="0">
                <wp:start x="10027" y="770"/>
                <wp:lineTo x="8741" y="1027"/>
                <wp:lineTo x="6169" y="3855"/>
                <wp:lineTo x="5912" y="19798"/>
                <wp:lineTo x="15684" y="19798"/>
                <wp:lineTo x="15684" y="3855"/>
                <wp:lineTo x="12598" y="1027"/>
                <wp:lineTo x="11311" y="770"/>
                <wp:lineTo x="10027" y="770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36"/>
          <w:szCs w:val="36"/>
        </w:rPr>
        <w:t xml:space="preserve">  </w:t>
      </w:r>
      <w:r>
        <w:rPr>
          <w:rFonts w:cs="Comic Sans MS" w:ascii="Comic Sans MS" w:hAnsi="Comic Sans MS"/>
          <w:b/>
          <w:sz w:val="36"/>
          <w:szCs w:val="36"/>
        </w:rPr>
        <w:t xml:space="preserve">Salz und Pfeffer 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635</wp:posOffset>
            </wp:positionH>
            <wp:positionV relativeFrom="paragraph">
              <wp:posOffset>142240</wp:posOffset>
            </wp:positionV>
            <wp:extent cx="572770" cy="572770"/>
            <wp:effectExtent l="0" t="0" r="0" b="0"/>
            <wp:wrapTight wrapText="bothSides">
              <wp:wrapPolygon edited="0">
                <wp:start x="-198" y="-198"/>
                <wp:lineTo x="-198" y="21398"/>
                <wp:lineTo x="21798" y="21398"/>
                <wp:lineTo x="21798" y="-198"/>
                <wp:lineTo x="-198" y="-198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572770"/>
                    </a:xfrm>
                    <a:prstGeom prst="rect">
                      <a:avLst/>
                    </a:prstGeom>
                    <a:ln w="63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8380</wp:posOffset>
                </wp:positionH>
                <wp:positionV relativeFrom="paragraph">
                  <wp:posOffset>211455</wp:posOffset>
                </wp:positionV>
                <wp:extent cx="342900" cy="342900"/>
                <wp:effectExtent l="11430" t="11430" r="11430" b="114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9.4pt;margin-top:16.65pt;width:26.95pt;height:26.95pt;mso-wrap-style:none;v-text-anchor:middle">
                <v:fill o:detectmouseclick="t" type="solid" color2="black"/>
                <v:stroke color="black" weight="2232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</w:t>
      </w:r>
      <w:r>
        <w:rPr>
          <w:rFonts w:cs="Comic Sans MS" w:ascii="Comic Sans MS" w:hAnsi="Comic Sans MS"/>
          <w:b/>
          <w:sz w:val="36"/>
          <w:szCs w:val="36"/>
        </w:rPr>
        <w:t>Olivenöl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3T16:19:00Z</dcterms:created>
  <dc:creator>Feitler</dc:creator>
  <dc:description/>
  <dc:language>en-US</dc:language>
  <cp:lastModifiedBy>Feitler</cp:lastModifiedBy>
  <cp:lastPrinted>2007-10-24T23:45:00Z</cp:lastPrinted>
  <dcterms:modified xsi:type="dcterms:W3CDTF">2007-10-24T21:47:00Z</dcterms:modified>
  <cp:revision>4</cp:revision>
  <dc:subject/>
  <dc:title>Einkaufsliste</dc:title>
</cp:coreProperties>
</file>