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jc w:val="center"/>
        <w:rPr>
          <w:rFonts w:ascii="Comic Sans MS" w:hAnsi="Comic Sans MS" w:cs="Comic Sans MS"/>
          <w:b/>
          <w:b/>
          <w:i/>
          <w:i/>
          <w:sz w:val="72"/>
          <w:szCs w:val="72"/>
          <w:lang w:val="de-DE"/>
        </w:rPr>
      </w:pPr>
      <w:r>
        <w:rPr>
          <w:rFonts w:cs="Comic Sans MS" w:ascii="Comic Sans MS" w:hAnsi="Comic Sans MS"/>
          <w:b/>
          <w:i/>
          <w:sz w:val="72"/>
          <w:szCs w:val="72"/>
          <w:lang w:val="de-DE"/>
        </w:rPr>
        <w:t>PIZZA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40"/>
          <w:szCs w:val="40"/>
          <w:lang w:val="de-DE"/>
        </w:rPr>
      </w:pPr>
      <w:r>
        <w:rPr>
          <w:rFonts w:cs="Comic Sans MS" w:ascii="Comic Sans MS" w:hAnsi="Comic Sans MS"/>
          <w:b/>
          <w:i/>
          <w:sz w:val="40"/>
          <w:szCs w:val="40"/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Comic Sans MS" w:ascii="Comic Sans MS" w:hAnsi="Comic Sans MS"/>
          <w:b/>
          <w:sz w:val="40"/>
          <w:szCs w:val="40"/>
          <w:lang w:val="de-DE"/>
        </w:rPr>
        <w:t>Zutaten</w:t>
      </w:r>
      <w:r>
        <w:rPr>
          <w:rFonts w:cs="Comic Sans MS" w:ascii="Comic Sans MS" w:hAnsi="Comic Sans MS"/>
          <w:sz w:val="40"/>
          <w:szCs w:val="40"/>
          <w:lang w:val="de-DE"/>
        </w:rPr>
        <w:t xml:space="preserve"> (für 4 Personen)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1 Körbchen         1 Zwiebel       1 Tomatensoße       2 Paprik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Pilz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 xml:space="preserve">40 g  frische Hefe          150 g Salami          200 g Schinken     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oder 1 Päckchen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Trockenhef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 xml:space="preserve">400 g Mehl           2 Mozzarella           Pfeffer             Salz         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Comic Sans MS" w:ascii="Comic Sans MS" w:hAnsi="Comic Sans MS"/>
          <w:sz w:val="32"/>
          <w:szCs w:val="32"/>
          <w:lang w:val="de-DE"/>
        </w:rPr>
        <w:t>4 EL Olivenöl                    Kräuter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 w:eastAsia="en-US"/>
        </w:rPr>
      </w:pPr>
      <w:r>
        <w:rPr>
          <w:rFonts w:cs="Comic Sans MS" w:ascii="Comic Sans MS" w:hAnsi="Comic Sans MS"/>
          <w:sz w:val="32"/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145</wp:posOffset>
            </wp:positionH>
            <wp:positionV relativeFrom="paragraph">
              <wp:posOffset>-6985</wp:posOffset>
            </wp:positionV>
            <wp:extent cx="749300" cy="749300"/>
            <wp:effectExtent l="0" t="0" r="0" b="0"/>
            <wp:wrapTight wrapText="bothSides">
              <wp:wrapPolygon edited="0">
                <wp:start x="-566" y="-281"/>
                <wp:lineTo x="-566" y="21598"/>
                <wp:lineTo x="22167" y="21598"/>
                <wp:lineTo x="22167" y="-281"/>
                <wp:lineTo x="-566" y="-281"/>
              </wp:wrapPolygon>
            </wp:wrapTight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7493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01700</wp:posOffset>
            </wp:positionH>
            <wp:positionV relativeFrom="paragraph">
              <wp:posOffset>-12700</wp:posOffset>
            </wp:positionV>
            <wp:extent cx="749300" cy="749300"/>
            <wp:effectExtent l="0" t="0" r="0" b="0"/>
            <wp:wrapTight wrapText="bothSides">
              <wp:wrapPolygon edited="0">
                <wp:start x="-566" y="-281"/>
                <wp:lineTo x="-566" y="21598"/>
                <wp:lineTo x="22167" y="21598"/>
                <wp:lineTo x="22167" y="-281"/>
                <wp:lineTo x="-566" y="-281"/>
              </wp:wrapPolygon>
            </wp:wrapTight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7493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30400</wp:posOffset>
            </wp:positionH>
            <wp:positionV relativeFrom="paragraph">
              <wp:posOffset>-12700</wp:posOffset>
            </wp:positionV>
            <wp:extent cx="749300" cy="749300"/>
            <wp:effectExtent l="0" t="0" r="0" b="0"/>
            <wp:wrapTight wrapText="bothSides">
              <wp:wrapPolygon edited="0">
                <wp:start x="-489" y="-243"/>
                <wp:lineTo x="-489" y="21598"/>
                <wp:lineTo x="22089" y="21598"/>
                <wp:lineTo x="22089" y="-243"/>
                <wp:lineTo x="-489" y="-243"/>
              </wp:wrapPolygon>
            </wp:wrapTight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7493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59100</wp:posOffset>
            </wp:positionH>
            <wp:positionV relativeFrom="paragraph">
              <wp:posOffset>101600</wp:posOffset>
            </wp:positionV>
            <wp:extent cx="692150" cy="692150"/>
            <wp:effectExtent l="0" t="0" r="0" b="0"/>
            <wp:wrapTight wrapText="bothSides">
              <wp:wrapPolygon edited="0">
                <wp:start x="-525" y="-261"/>
                <wp:lineTo x="-525" y="21598"/>
                <wp:lineTo x="22125" y="21598"/>
                <wp:lineTo x="22125" y="-261"/>
                <wp:lineTo x="-525" y="-261"/>
              </wp:wrapPolygon>
            </wp:wrapTight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6921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73500</wp:posOffset>
            </wp:positionH>
            <wp:positionV relativeFrom="paragraph">
              <wp:posOffset>101600</wp:posOffset>
            </wp:positionV>
            <wp:extent cx="749300" cy="749300"/>
            <wp:effectExtent l="0" t="0" r="0" b="0"/>
            <wp:wrapTight wrapText="bothSides">
              <wp:wrapPolygon edited="0">
                <wp:start x="-489" y="-243"/>
                <wp:lineTo x="-489" y="21598"/>
                <wp:lineTo x="22089" y="21598"/>
                <wp:lineTo x="22089" y="-243"/>
                <wp:lineTo x="-489" y="-243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7493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902200</wp:posOffset>
            </wp:positionH>
            <wp:positionV relativeFrom="paragraph">
              <wp:posOffset>215900</wp:posOffset>
            </wp:positionV>
            <wp:extent cx="796925" cy="796925"/>
            <wp:effectExtent l="0" t="0" r="0" b="0"/>
            <wp:wrapTight wrapText="bothSides">
              <wp:wrapPolygon edited="0">
                <wp:start x="-531" y="-265"/>
                <wp:lineTo x="-531" y="21598"/>
                <wp:lineTo x="22131" y="21598"/>
                <wp:lineTo x="22131" y="-265"/>
                <wp:lineTo x="-531" y="-265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7969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930400</wp:posOffset>
            </wp:positionH>
            <wp:positionV relativeFrom="paragraph">
              <wp:posOffset>1130300</wp:posOffset>
            </wp:positionV>
            <wp:extent cx="806450" cy="806450"/>
            <wp:effectExtent l="0" t="0" r="0" b="0"/>
            <wp:wrapTight wrapText="bothSides">
              <wp:wrapPolygon edited="0">
                <wp:start x="-525" y="-261"/>
                <wp:lineTo x="-525" y="21598"/>
                <wp:lineTo x="22125" y="21598"/>
                <wp:lineTo x="22125" y="-261"/>
                <wp:lineTo x="-525" y="-261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8064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59100</wp:posOffset>
            </wp:positionH>
            <wp:positionV relativeFrom="paragraph">
              <wp:posOffset>1130300</wp:posOffset>
            </wp:positionV>
            <wp:extent cx="749300" cy="749300"/>
            <wp:effectExtent l="0" t="0" r="0" b="0"/>
            <wp:wrapTight wrapText="bothSides">
              <wp:wrapPolygon edited="0">
                <wp:start x="-566" y="-281"/>
                <wp:lineTo x="-566" y="21598"/>
                <wp:lineTo x="22167" y="21598"/>
                <wp:lineTo x="22167" y="-281"/>
                <wp:lineTo x="-566" y="-281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7493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73500</wp:posOffset>
            </wp:positionH>
            <wp:positionV relativeFrom="paragraph">
              <wp:posOffset>1244600</wp:posOffset>
            </wp:positionV>
            <wp:extent cx="739775" cy="739775"/>
            <wp:effectExtent l="0" t="0" r="0" b="0"/>
            <wp:wrapTight wrapText="bothSides">
              <wp:wrapPolygon edited="0">
                <wp:start x="-684" y="-341"/>
                <wp:lineTo x="-684" y="21598"/>
                <wp:lineTo x="22284" y="21598"/>
                <wp:lineTo x="22284" y="-341"/>
                <wp:lineTo x="-684" y="-341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7397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787900</wp:posOffset>
            </wp:positionH>
            <wp:positionV relativeFrom="paragraph">
              <wp:posOffset>1244600</wp:posOffset>
            </wp:positionV>
            <wp:extent cx="863600" cy="863600"/>
            <wp:effectExtent l="0" t="0" r="0" b="0"/>
            <wp:wrapTight wrapText="bothSides">
              <wp:wrapPolygon edited="0">
                <wp:start x="-489" y="-243"/>
                <wp:lineTo x="-489" y="21598"/>
                <wp:lineTo x="22089" y="21598"/>
                <wp:lineTo x="22089" y="-243"/>
                <wp:lineTo x="-489" y="-243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8636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 w:eastAsia="en-US"/>
        </w:rPr>
      </w:pPr>
      <w:r>
        <w:rPr>
          <w:rFonts w:cs="Comic Sans MS" w:ascii="Comic Sans MS" w:hAnsi="Comic Sans MS"/>
          <w:sz w:val="32"/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7145</wp:posOffset>
            </wp:positionH>
            <wp:positionV relativeFrom="paragraph">
              <wp:align>bottom</wp:align>
            </wp:positionV>
            <wp:extent cx="749300" cy="749300"/>
            <wp:effectExtent l="0" t="0" r="0" b="0"/>
            <wp:wrapTight wrapText="bothSides">
              <wp:wrapPolygon edited="0">
                <wp:start x="-566" y="-281"/>
                <wp:lineTo x="-566" y="21598"/>
                <wp:lineTo x="22167" y="21598"/>
                <wp:lineTo x="22167" y="-281"/>
                <wp:lineTo x="-566" y="-281"/>
              </wp:wrapPolygon>
            </wp:wrapTight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7493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16000</wp:posOffset>
            </wp:positionH>
            <wp:positionV relativeFrom="paragraph">
              <wp:posOffset>-2540</wp:posOffset>
            </wp:positionV>
            <wp:extent cx="749300" cy="749300"/>
            <wp:effectExtent l="0" t="0" r="0" b="0"/>
            <wp:wrapTight wrapText="bothSides">
              <wp:wrapPolygon edited="0">
                <wp:start x="-566" y="-281"/>
                <wp:lineTo x="-566" y="21598"/>
                <wp:lineTo x="22167" y="21598"/>
                <wp:lineTo x="22167" y="-281"/>
                <wp:lineTo x="-566" y="-281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7493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2700</wp:posOffset>
            </wp:positionH>
            <wp:positionV relativeFrom="paragraph">
              <wp:posOffset>975360</wp:posOffset>
            </wp:positionV>
            <wp:extent cx="749300" cy="749300"/>
            <wp:effectExtent l="0" t="0" r="0" b="0"/>
            <wp:wrapTight wrapText="bothSides">
              <wp:wrapPolygon edited="0">
                <wp:start x="-566" y="-281"/>
                <wp:lineTo x="-566" y="21598"/>
                <wp:lineTo x="22167" y="21598"/>
                <wp:lineTo x="22167" y="-281"/>
                <wp:lineTo x="-566" y="-281"/>
              </wp:wrapPolygon>
            </wp:wrapTight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7493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ab/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400 g Mehl abmessen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Mehl und Salz in eine Schüssel geben</w:t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Die Hefe mit dem Wasser anrühren</w:t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Wasser und Hefe in das Mehl schütten</w:t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Öl hinzufügen</w:t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Den Teig kneten</w:t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Den Teig in eine Schüssel geben, mit einem Tuch zudecken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Die Schüssel in den Backofen stellen</w:t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Pilze schälen und schneiden</w:t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Die Zwiebel schälen und schneiden</w:t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Den Schinken und die Salami klein schneiden</w:t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Die Paprika waschen, entkernen und schneiden</w:t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Den Mozzarella in Scheiben schneiden</w:t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Das Backblech einfetten</w:t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Den Teig ausrollen</w:t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Die Tomatensoße auf dem Teig verteilen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Zwiebel, Pilze, Paprika, Schinken, Salami und Mozzarella auf dem Teig verteilen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Mit Salz, Pfeffer und den Kräutern würzen</w:t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Die Pizza 25 min backen</w:t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Ananas und Oliven sind auch sehr gut auf der Pizza</w:t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_________________________________________</w:t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400 g Mehl abmessen</w:t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Mehl und Salz in eine Schüssel geben</w:t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Die Hefe mit dem Wasser rühren</w:t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Wasser und Hefe in das Mehl hinzufügen</w:t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Öl hinzufügen</w:t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Den Teig kneten</w:t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Den Teig in eine Schüssel geben</w:t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_____________________________________________</w:t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eastAsia="Comic Sans MS" w:cs="Comic Sans MS" w:ascii="Comic Sans MS" w:hAnsi="Comic Sans MS"/>
          <w:sz w:val="32"/>
          <w:szCs w:val="32"/>
          <w:lang w:val="de-DE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de-DE"/>
        </w:rPr>
        <w:t>mit einem Tuch zudecken</w:t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Die Schüssel in den Backofen stellen</w:t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 xml:space="preserve">Pilze schälen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/>
      </w:pPr>
      <w:r>
        <w:rPr>
          <w:rFonts w:cs="Comic Sans MS" w:ascii="Comic Sans MS" w:hAnsi="Comic Sans MS"/>
          <w:sz w:val="32"/>
          <w:szCs w:val="32"/>
          <w:lang w:val="de-DE"/>
        </w:rPr>
        <w:t>Pilze schneiden</w:t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Die Zwiebel schälen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/>
      </w:pPr>
      <w:r>
        <w:rPr>
          <w:rFonts w:cs="Comic Sans MS" w:ascii="Comic Sans MS" w:hAnsi="Comic Sans MS"/>
          <w:sz w:val="32"/>
          <w:szCs w:val="32"/>
          <w:lang w:val="de-DE"/>
        </w:rPr>
        <w:t>Die Zwiebel schneiden</w:t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Den Schinken und die Salami klein schneiden</w:t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eastAsia="Comic Sans MS" w:cs="Comic Sans MS" w:ascii="Comic Sans MS" w:hAnsi="Comic Sans MS"/>
          <w:sz w:val="32"/>
          <w:szCs w:val="32"/>
          <w:lang w:val="de-DE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de-DE"/>
        </w:rPr>
        <w:t>Paprika waschen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/>
      </w:pPr>
      <w:r>
        <w:rPr>
          <w:rFonts w:cs="Comic Sans MS" w:ascii="Comic Sans MS" w:hAnsi="Comic Sans MS"/>
          <w:sz w:val="32"/>
          <w:szCs w:val="32"/>
          <w:lang w:val="de-DE"/>
        </w:rPr>
        <w:t>Paprika schneiden</w:t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Den Mozzarella in Scheiben schneiden</w:t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Das Backblech einfetten</w:t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Den Teig ausrollen</w:t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Die Tomatensoße auf dem Teig verteilen</w:t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Zwiebel, Pilze, Paprika, Schinken, Salami und Mozzarella auf dem Teig verteilen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Mit Salz, Pfeffer und den Kräutern würzen</w:t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Die Pizza 25 min backen</w:t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Ananas und Oliven sind auch sehr gut auf der Pizza.</w:t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 w:eastAsia="en-US"/>
        </w:rPr>
      </w:pPr>
      <w:r>
        <w:rPr>
          <w:rFonts w:cs="Comic Sans MS" w:ascii="Comic Sans MS" w:hAnsi="Comic Sans MS"/>
          <w:sz w:val="32"/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7145</wp:posOffset>
            </wp:positionH>
            <wp:positionV relativeFrom="paragraph">
              <wp:posOffset>-6985</wp:posOffset>
            </wp:positionV>
            <wp:extent cx="1073150" cy="1073150"/>
            <wp:effectExtent l="0" t="0" r="0" b="0"/>
            <wp:wrapTight wrapText="bothSides">
              <wp:wrapPolygon edited="0">
                <wp:start x="-391" y="-194"/>
                <wp:lineTo x="-391" y="21598"/>
                <wp:lineTo x="21990" y="21598"/>
                <wp:lineTo x="21990" y="-194"/>
                <wp:lineTo x="-391" y="-194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0731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 w:eastAsia="en-US"/>
        </w:rPr>
      </w:pPr>
      <w:r>
        <w:rPr>
          <w:rFonts w:cs="Comic Sans MS" w:ascii="Comic Sans MS" w:hAnsi="Comic Sans MS"/>
          <w:sz w:val="32"/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189355</wp:posOffset>
            </wp:positionH>
            <wp:positionV relativeFrom="paragraph">
              <wp:posOffset>248920</wp:posOffset>
            </wp:positionV>
            <wp:extent cx="1054100" cy="1054100"/>
            <wp:effectExtent l="0" t="0" r="0" b="0"/>
            <wp:wrapTight wrapText="bothSides">
              <wp:wrapPolygon edited="0">
                <wp:start x="-398" y="-198"/>
                <wp:lineTo x="-398" y="21598"/>
                <wp:lineTo x="21998" y="21598"/>
                <wp:lineTo x="21998" y="-198"/>
                <wp:lineTo x="-398" y="-198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54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 w:eastAsia="en-US"/>
        </w:rPr>
      </w:pPr>
      <w:r>
        <w:rPr>
          <w:rFonts w:cs="Comic Sans MS" w:ascii="Comic Sans MS" w:hAnsi="Comic Sans MS"/>
          <w:sz w:val="32"/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221740</wp:posOffset>
            </wp:positionH>
            <wp:positionV relativeFrom="paragraph">
              <wp:posOffset>227330</wp:posOffset>
            </wp:positionV>
            <wp:extent cx="1054100" cy="1054100"/>
            <wp:effectExtent l="0" t="0" r="0" b="0"/>
            <wp:wrapTight wrapText="bothSides">
              <wp:wrapPolygon edited="0">
                <wp:start x="-398" y="-198"/>
                <wp:lineTo x="-398" y="21598"/>
                <wp:lineTo x="21998" y="21598"/>
                <wp:lineTo x="21998" y="-198"/>
                <wp:lineTo x="-398" y="-198"/>
              </wp:wrapPolygon>
            </wp:wrapTight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54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___________________________________</w:t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eastAsia="Comic Sans MS" w:cs="Comic Sans MS"/>
          <w:sz w:val="32"/>
          <w:szCs w:val="32"/>
          <w:lang w:val="de-DE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2700</wp:posOffset>
            </wp:positionH>
            <wp:positionV relativeFrom="paragraph">
              <wp:posOffset>183515</wp:posOffset>
            </wp:positionV>
            <wp:extent cx="1054100" cy="1054100"/>
            <wp:effectExtent l="0" t="0" r="0" b="0"/>
            <wp:wrapTight wrapText="bothSides">
              <wp:wrapPolygon edited="0">
                <wp:start x="-398" y="-198"/>
                <wp:lineTo x="-398" y="21598"/>
                <wp:lineTo x="21998" y="21598"/>
                <wp:lineTo x="21998" y="-198"/>
                <wp:lineTo x="-398" y="-198"/>
              </wp:wrapPolygon>
            </wp:wrapTight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54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de-DE"/>
        </w:rPr>
        <w:t xml:space="preserve">                      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 w:eastAsia="en-US"/>
        </w:rPr>
      </w:pPr>
      <w:r>
        <w:rPr>
          <w:rFonts w:cs="Comic Sans MS" w:ascii="Comic Sans MS" w:hAnsi="Comic Sans MS"/>
          <w:sz w:val="32"/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174750</wp:posOffset>
            </wp:positionH>
            <wp:positionV relativeFrom="paragraph">
              <wp:posOffset>874395</wp:posOffset>
            </wp:positionV>
            <wp:extent cx="1054100" cy="1054100"/>
            <wp:effectExtent l="0" t="0" r="0" b="0"/>
            <wp:wrapTight wrapText="bothSides">
              <wp:wrapPolygon edited="0">
                <wp:start x="-398" y="-198"/>
                <wp:lineTo x="-398" y="21598"/>
                <wp:lineTo x="21998" y="21598"/>
                <wp:lineTo x="21998" y="-198"/>
                <wp:lineTo x="-398" y="-198"/>
              </wp:wrapPolygon>
            </wp:wrapTight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54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 w:eastAsia="en-US"/>
        </w:rPr>
      </w:pPr>
      <w:r>
        <w:rPr>
          <w:rFonts w:cs="Comic Sans MS" w:ascii="Comic Sans MS" w:hAnsi="Comic Sans MS"/>
          <w:sz w:val="32"/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12700</wp:posOffset>
            </wp:positionH>
            <wp:positionV relativeFrom="paragraph">
              <wp:posOffset>-278765</wp:posOffset>
            </wp:positionV>
            <wp:extent cx="1054100" cy="1054100"/>
            <wp:effectExtent l="0" t="0" r="0" b="0"/>
            <wp:wrapTight wrapText="bothSides">
              <wp:wrapPolygon edited="0">
                <wp:start x="-398" y="-198"/>
                <wp:lineTo x="-398" y="21598"/>
                <wp:lineTo x="21998" y="21598"/>
                <wp:lineTo x="21998" y="-198"/>
                <wp:lineTo x="-398" y="-198"/>
              </wp:wrapPolygon>
            </wp:wrapTight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54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_________________________________</w:t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 w:eastAsia="en-US"/>
        </w:rPr>
      </w:pPr>
      <w:r>
        <w:rPr>
          <w:rFonts w:cs="Comic Sans MS" w:ascii="Comic Sans MS" w:hAnsi="Comic Sans MS"/>
          <w:sz w:val="32"/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12700</wp:posOffset>
            </wp:positionH>
            <wp:positionV relativeFrom="paragraph">
              <wp:posOffset>36195</wp:posOffset>
            </wp:positionV>
            <wp:extent cx="1054100" cy="1054100"/>
            <wp:effectExtent l="0" t="0" r="0" b="0"/>
            <wp:wrapTight wrapText="bothSides">
              <wp:wrapPolygon edited="0">
                <wp:start x="-398" y="-198"/>
                <wp:lineTo x="-398" y="21598"/>
                <wp:lineTo x="21998" y="21598"/>
                <wp:lineTo x="21998" y="-198"/>
                <wp:lineTo x="-398" y="-198"/>
              </wp:wrapPolygon>
            </wp:wrapTight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54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 w:eastAsia="en-US"/>
        </w:rPr>
      </w:pPr>
      <w:r>
        <w:rPr>
          <w:rFonts w:cs="Comic Sans MS" w:ascii="Comic Sans MS" w:hAnsi="Comic Sans MS"/>
          <w:sz w:val="32"/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2700</wp:posOffset>
            </wp:positionH>
            <wp:positionV relativeFrom="paragraph">
              <wp:posOffset>-127000</wp:posOffset>
            </wp:positionV>
            <wp:extent cx="1172845" cy="1172845"/>
            <wp:effectExtent l="0" t="0" r="0" b="0"/>
            <wp:wrapTight wrapText="bothSides">
              <wp:wrapPolygon edited="0">
                <wp:start x="-398" y="-198"/>
                <wp:lineTo x="-398" y="21598"/>
                <wp:lineTo x="21998" y="21598"/>
                <wp:lineTo x="21998" y="-198"/>
                <wp:lineTo x="-398" y="-198"/>
              </wp:wrapPolygon>
            </wp:wrapTight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11728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_________________________________</w:t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 w:eastAsia="en-US"/>
        </w:rPr>
      </w:pPr>
      <w:r>
        <w:rPr>
          <w:rFonts w:cs="Comic Sans MS" w:ascii="Comic Sans MS" w:hAnsi="Comic Sans MS"/>
          <w:sz w:val="32"/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12700</wp:posOffset>
            </wp:positionH>
            <wp:positionV relativeFrom="paragraph">
              <wp:posOffset>-2540</wp:posOffset>
            </wp:positionV>
            <wp:extent cx="1168400" cy="1168400"/>
            <wp:effectExtent l="0" t="0" r="0" b="0"/>
            <wp:wrapTight wrapText="bothSides">
              <wp:wrapPolygon edited="0">
                <wp:start x="-358" y="-178"/>
                <wp:lineTo x="-358" y="21598"/>
                <wp:lineTo x="21958" y="21598"/>
                <wp:lineTo x="21958" y="-178"/>
                <wp:lineTo x="-358" y="-178"/>
              </wp:wrapPolygon>
            </wp:wrapTight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168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 w:eastAsia="en-US"/>
        </w:rPr>
      </w:pPr>
      <w:r>
        <w:rPr>
          <w:rFonts w:cs="Comic Sans MS" w:ascii="Comic Sans MS" w:hAnsi="Comic Sans MS"/>
          <w:sz w:val="32"/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12700</wp:posOffset>
            </wp:positionH>
            <wp:positionV relativeFrom="paragraph">
              <wp:posOffset>1270</wp:posOffset>
            </wp:positionV>
            <wp:extent cx="1172845" cy="1172845"/>
            <wp:effectExtent l="0" t="0" r="0" b="0"/>
            <wp:wrapTight wrapText="bothSides">
              <wp:wrapPolygon edited="0">
                <wp:start x="-313" y="-156"/>
                <wp:lineTo x="-313" y="21598"/>
                <wp:lineTo x="21913" y="21598"/>
                <wp:lineTo x="21913" y="-156"/>
                <wp:lineTo x="-313" y="-156"/>
              </wp:wrapPolygon>
            </wp:wrapTight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11728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___________________________________</w:t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 w:eastAsia="en-US"/>
        </w:rPr>
      </w:pPr>
      <w:r>
        <w:rPr>
          <w:rFonts w:cs="Comic Sans MS" w:ascii="Comic Sans MS" w:hAnsi="Comic Sans MS"/>
          <w:sz w:val="32"/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12700</wp:posOffset>
            </wp:positionH>
            <wp:positionV relativeFrom="paragraph">
              <wp:posOffset>-12065</wp:posOffset>
            </wp:positionV>
            <wp:extent cx="1168400" cy="1168400"/>
            <wp:effectExtent l="0" t="0" r="0" b="0"/>
            <wp:wrapTight wrapText="bothSides">
              <wp:wrapPolygon edited="0">
                <wp:start x="-358" y="-178"/>
                <wp:lineTo x="-358" y="21598"/>
                <wp:lineTo x="21958" y="21598"/>
                <wp:lineTo x="21958" y="-178"/>
                <wp:lineTo x="-358" y="-178"/>
              </wp:wrapPolygon>
            </wp:wrapTight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168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_________________________________</w:t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 w:eastAsia="en-US"/>
        </w:rPr>
      </w:pPr>
      <w:r>
        <w:rPr>
          <w:rFonts w:cs="Comic Sans MS" w:ascii="Comic Sans MS" w:hAnsi="Comic Sans MS"/>
          <w:sz w:val="32"/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17145</wp:posOffset>
            </wp:positionH>
            <wp:positionV relativeFrom="paragraph">
              <wp:posOffset>-12700</wp:posOffset>
            </wp:positionV>
            <wp:extent cx="1168400" cy="1168400"/>
            <wp:effectExtent l="0" t="0" r="0" b="0"/>
            <wp:wrapTight wrapText="bothSides">
              <wp:wrapPolygon edited="0">
                <wp:start x="-358" y="-178"/>
                <wp:lineTo x="-358" y="21598"/>
                <wp:lineTo x="21958" y="21598"/>
                <wp:lineTo x="21958" y="-178"/>
                <wp:lineTo x="-358" y="-178"/>
              </wp:wrapPolygon>
            </wp:wrapTight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168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______________________________</w:t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 w:eastAsia="en-US"/>
        </w:rPr>
      </w:pPr>
      <w:r>
        <w:rPr>
          <w:rFonts w:cs="Comic Sans MS" w:ascii="Comic Sans MS" w:hAnsi="Comic Sans MS"/>
          <w:sz w:val="32"/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17145</wp:posOffset>
            </wp:positionH>
            <wp:positionV relativeFrom="paragraph">
              <wp:posOffset>-6350</wp:posOffset>
            </wp:positionV>
            <wp:extent cx="1168400" cy="1168400"/>
            <wp:effectExtent l="0" t="0" r="0" b="0"/>
            <wp:wrapTight wrapText="bothSides">
              <wp:wrapPolygon edited="0">
                <wp:start x="-358" y="-178"/>
                <wp:lineTo x="-358" y="21598"/>
                <wp:lineTo x="21958" y="21598"/>
                <wp:lineTo x="21958" y="-178"/>
                <wp:lineTo x="-358" y="-178"/>
              </wp:wrapPolygon>
            </wp:wrapTight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168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________________________________</w:t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 w:eastAsia="en-US"/>
        </w:rPr>
      </w:pPr>
      <w:r>
        <w:rPr>
          <w:rFonts w:cs="Comic Sans MS" w:ascii="Comic Sans MS" w:hAnsi="Comic Sans MS"/>
          <w:sz w:val="32"/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1289050</wp:posOffset>
            </wp:positionH>
            <wp:positionV relativeFrom="paragraph">
              <wp:posOffset>266700</wp:posOffset>
            </wp:positionV>
            <wp:extent cx="1172845" cy="1172845"/>
            <wp:effectExtent l="0" t="0" r="0" b="0"/>
            <wp:wrapTight wrapText="bothSides">
              <wp:wrapPolygon edited="0">
                <wp:start x="-344" y="-171"/>
                <wp:lineTo x="-344" y="21598"/>
                <wp:lineTo x="21944" y="21598"/>
                <wp:lineTo x="21944" y="-171"/>
                <wp:lineTo x="-344" y="-171"/>
              </wp:wrapPolygon>
            </wp:wrapTight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11728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 w:eastAsia="en-US"/>
        </w:rPr>
      </w:pPr>
      <w:r>
        <w:rPr>
          <w:rFonts w:cs="Comic Sans MS" w:ascii="Comic Sans MS" w:hAnsi="Comic Sans MS"/>
          <w:sz w:val="32"/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12700</wp:posOffset>
            </wp:positionH>
            <wp:positionV relativeFrom="paragraph">
              <wp:posOffset>-127000</wp:posOffset>
            </wp:positionV>
            <wp:extent cx="1172845" cy="1172845"/>
            <wp:effectExtent l="0" t="0" r="0" b="0"/>
            <wp:wrapTight wrapText="bothSides">
              <wp:wrapPolygon edited="0">
                <wp:start x="-292" y="-145"/>
                <wp:lineTo x="-292" y="21598"/>
                <wp:lineTo x="21892" y="21598"/>
                <wp:lineTo x="21892" y="-145"/>
                <wp:lineTo x="-292" y="-145"/>
              </wp:wrapPolygon>
            </wp:wrapTight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11728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___________________________</w:t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 w:eastAsia="en-US"/>
        </w:rPr>
      </w:pPr>
      <w:r>
        <w:rPr>
          <w:rFonts w:cs="Comic Sans MS" w:ascii="Comic Sans MS" w:hAnsi="Comic Sans MS"/>
          <w:sz w:val="32"/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12700</wp:posOffset>
            </wp:positionH>
            <wp:positionV relativeFrom="paragraph">
              <wp:posOffset>226060</wp:posOffset>
            </wp:positionV>
            <wp:extent cx="1168400" cy="1168400"/>
            <wp:effectExtent l="0" t="0" r="0" b="0"/>
            <wp:wrapTight wrapText="bothSides">
              <wp:wrapPolygon edited="0">
                <wp:start x="-358" y="-178"/>
                <wp:lineTo x="-358" y="21598"/>
                <wp:lineTo x="21958" y="21598"/>
                <wp:lineTo x="21958" y="-178"/>
                <wp:lineTo x="-358" y="-178"/>
              </wp:wrapPolygon>
            </wp:wrapTight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168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____________________________</w:t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 w:eastAsia="en-US"/>
        </w:rPr>
      </w:pPr>
      <w:r>
        <w:rPr>
          <w:rFonts w:cs="Comic Sans MS" w:ascii="Comic Sans MS" w:hAnsi="Comic Sans MS"/>
          <w:sz w:val="32"/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1289050</wp:posOffset>
            </wp:positionH>
            <wp:positionV relativeFrom="paragraph">
              <wp:posOffset>350520</wp:posOffset>
            </wp:positionV>
            <wp:extent cx="1168400" cy="1168400"/>
            <wp:effectExtent l="0" t="0" r="0" b="0"/>
            <wp:wrapTight wrapText="bothSides">
              <wp:wrapPolygon edited="0">
                <wp:start x="-358" y="-178"/>
                <wp:lineTo x="-358" y="21598"/>
                <wp:lineTo x="21958" y="21598"/>
                <wp:lineTo x="21958" y="-178"/>
                <wp:lineTo x="-358" y="-178"/>
              </wp:wrapPolygon>
            </wp:wrapTight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168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 w:eastAsia="en-US"/>
        </w:rPr>
      </w:pPr>
      <w:r>
        <w:rPr>
          <w:rFonts w:cs="Comic Sans MS" w:ascii="Comic Sans MS" w:hAnsi="Comic Sans MS"/>
          <w:sz w:val="32"/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1289050</wp:posOffset>
            </wp:positionH>
            <wp:positionV relativeFrom="paragraph">
              <wp:posOffset>192405</wp:posOffset>
            </wp:positionV>
            <wp:extent cx="1168400" cy="1168400"/>
            <wp:effectExtent l="0" t="0" r="0" b="0"/>
            <wp:wrapTight wrapText="bothSides">
              <wp:wrapPolygon edited="0">
                <wp:start x="-358" y="-178"/>
                <wp:lineTo x="-358" y="21598"/>
                <wp:lineTo x="21958" y="21598"/>
                <wp:lineTo x="21958" y="-178"/>
                <wp:lineTo x="-358" y="-178"/>
              </wp:wrapPolygon>
            </wp:wrapTight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168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 w:eastAsia="en-US"/>
        </w:rPr>
      </w:pPr>
      <w:r>
        <w:rPr>
          <w:rFonts w:cs="Comic Sans MS" w:ascii="Comic Sans MS" w:hAnsi="Comic Sans MS"/>
          <w:sz w:val="32"/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12700</wp:posOffset>
            </wp:positionH>
            <wp:positionV relativeFrom="paragraph">
              <wp:posOffset>147955</wp:posOffset>
            </wp:positionV>
            <wp:extent cx="1168400" cy="1168400"/>
            <wp:effectExtent l="0" t="0" r="0" b="0"/>
            <wp:wrapTight wrapText="bothSides">
              <wp:wrapPolygon edited="0">
                <wp:start x="-358" y="-178"/>
                <wp:lineTo x="-358" y="21598"/>
                <wp:lineTo x="21958" y="21598"/>
                <wp:lineTo x="21958" y="-178"/>
                <wp:lineTo x="-358" y="-178"/>
              </wp:wrapPolygon>
            </wp:wrapTight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168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 w:eastAsia="en-US"/>
        </w:rPr>
      </w:pPr>
      <w:r>
        <w:rPr>
          <w:rFonts w:cs="Comic Sans MS" w:ascii="Comic Sans MS" w:hAnsi="Comic Sans MS"/>
          <w:sz w:val="32"/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17145</wp:posOffset>
            </wp:positionH>
            <wp:positionV relativeFrom="paragraph">
              <wp:posOffset>635</wp:posOffset>
            </wp:positionV>
            <wp:extent cx="1168400" cy="1168400"/>
            <wp:effectExtent l="0" t="0" r="0" b="0"/>
            <wp:wrapTight wrapText="bothSides">
              <wp:wrapPolygon edited="0">
                <wp:start x="-358" y="-178"/>
                <wp:lineTo x="-358" y="21598"/>
                <wp:lineTo x="21958" y="21598"/>
                <wp:lineTo x="21958" y="-178"/>
                <wp:lineTo x="-358" y="-178"/>
              </wp:wrapPolygon>
            </wp:wrapTight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168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 w:eastAsia="en-US"/>
        </w:rPr>
      </w:pPr>
      <w:r>
        <w:rPr>
          <w:rFonts w:cs="Comic Sans MS" w:ascii="Comic Sans MS" w:hAnsi="Comic Sans MS"/>
          <w:sz w:val="32"/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12700</wp:posOffset>
            </wp:positionH>
            <wp:positionV relativeFrom="paragraph">
              <wp:posOffset>34290</wp:posOffset>
            </wp:positionV>
            <wp:extent cx="1101725" cy="1101725"/>
            <wp:effectExtent l="0" t="0" r="0" b="0"/>
            <wp:wrapTight wrapText="bothSides">
              <wp:wrapPolygon edited="0">
                <wp:start x="-380" y="-189"/>
                <wp:lineTo x="-380" y="21598"/>
                <wp:lineTo x="21980" y="21598"/>
                <wp:lineTo x="21980" y="-189"/>
                <wp:lineTo x="-380" y="-189"/>
              </wp:wrapPolygon>
            </wp:wrapTight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1101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 w:eastAsia="en-US"/>
        </w:rPr>
      </w:pPr>
      <w:r>
        <w:rPr>
          <w:rFonts w:cs="Comic Sans MS" w:ascii="Comic Sans MS" w:hAnsi="Comic Sans MS"/>
          <w:sz w:val="32"/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12700</wp:posOffset>
            </wp:positionH>
            <wp:positionV relativeFrom="paragraph">
              <wp:posOffset>-127000</wp:posOffset>
            </wp:positionV>
            <wp:extent cx="1168400" cy="1168400"/>
            <wp:effectExtent l="0" t="0" r="0" b="0"/>
            <wp:wrapTight wrapText="bothSides">
              <wp:wrapPolygon edited="0">
                <wp:start x="-318" y="-158"/>
                <wp:lineTo x="-318" y="21598"/>
                <wp:lineTo x="21918" y="21598"/>
                <wp:lineTo x="21918" y="-158"/>
                <wp:lineTo x="-318" y="-158"/>
              </wp:wrapPolygon>
            </wp:wrapTight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168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 w:eastAsia="en-US"/>
        </w:rPr>
      </w:pPr>
      <w:r>
        <w:rPr>
          <w:rFonts w:cs="Comic Sans MS" w:ascii="Comic Sans MS" w:hAnsi="Comic Sans MS"/>
          <w:sz w:val="32"/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17145</wp:posOffset>
            </wp:positionH>
            <wp:positionV relativeFrom="paragraph">
              <wp:posOffset>-6350</wp:posOffset>
            </wp:positionV>
            <wp:extent cx="1168400" cy="1168400"/>
            <wp:effectExtent l="0" t="0" r="0" b="0"/>
            <wp:wrapTight wrapText="bothSides">
              <wp:wrapPolygon edited="0">
                <wp:start x="-358" y="-178"/>
                <wp:lineTo x="-358" y="21598"/>
                <wp:lineTo x="21958" y="21598"/>
                <wp:lineTo x="21958" y="-178"/>
                <wp:lineTo x="-358" y="-178"/>
              </wp:wrapPolygon>
            </wp:wrapTight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168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 w:eastAsia="en-US"/>
        </w:rPr>
      </w:pPr>
      <w:r>
        <w:rPr>
          <w:rFonts w:cs="Comic Sans MS" w:ascii="Comic Sans MS" w:hAnsi="Comic Sans MS"/>
          <w:sz w:val="32"/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12700</wp:posOffset>
            </wp:positionH>
            <wp:positionV relativeFrom="paragraph">
              <wp:posOffset>42545</wp:posOffset>
            </wp:positionV>
            <wp:extent cx="1216025" cy="1216025"/>
            <wp:effectExtent l="0" t="0" r="0" b="0"/>
            <wp:wrapTight wrapText="bothSides">
              <wp:wrapPolygon edited="0">
                <wp:start x="-344" y="-171"/>
                <wp:lineTo x="-344" y="21598"/>
                <wp:lineTo x="21944" y="21598"/>
                <wp:lineTo x="21944" y="-171"/>
                <wp:lineTo x="-344" y="-171"/>
              </wp:wrapPolygon>
            </wp:wrapTight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2160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3:49:00Z</dcterms:created>
  <dc:creator> </dc:creator>
  <dc:description/>
  <cp:keywords/>
  <dc:language>en-US</dc:language>
  <cp:lastModifiedBy> </cp:lastModifiedBy>
  <dcterms:modified xsi:type="dcterms:W3CDTF">2007-10-10T13:49:00Z</dcterms:modified>
  <cp:revision>2</cp:revision>
  <dc:subject/>
  <dc:title>PIZZA</dc:title>
</cp:coreProperties>
</file>