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72"/>
                <w:szCs w:val="72"/>
                <w:u w:val="single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u w:val="single"/>
              </w:rPr>
              <w:t>Einkaufslist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Du multiplizierst das Rezept mit _____ </w:t>
      </w:r>
      <w:r>
        <w:rPr>
          <w:rFonts w:cs="Comic Sans MS" w:ascii="Comic Sans MS" w:hAnsi="Comic Sans MS"/>
          <w:b/>
          <w:sz w:val="28"/>
          <w:szCs w:val="28"/>
        </w:rPr>
        <w:t>(um besonders viele Kekse zu bekommen)</w:t>
      </w:r>
      <w:r>
        <w:rPr>
          <w:rFonts w:cs="Comic Sans MS" w:ascii="Comic Sans MS" w:hAnsi="Comic Sans MS"/>
          <w:b/>
          <w:sz w:val="36"/>
          <w:szCs w:val="3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chne mit dem Taschenrechner au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u musst folgendes einkaufen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271780</wp:posOffset>
            </wp:positionV>
            <wp:extent cx="710565" cy="710565"/>
            <wp:effectExtent l="0" t="0" r="0" b="0"/>
            <wp:wrapTight wrapText="bothSides">
              <wp:wrapPolygon edited="0">
                <wp:start x="5725" y="489"/>
                <wp:lineTo x="3925" y="489"/>
                <wp:lineTo x="3271" y="1143"/>
                <wp:lineTo x="3271" y="20125"/>
                <wp:lineTo x="7362" y="21107"/>
                <wp:lineTo x="12435" y="21107"/>
                <wp:lineTo x="16525" y="21107"/>
                <wp:lineTo x="18162" y="20943"/>
                <wp:lineTo x="18162" y="20289"/>
                <wp:lineTo x="16525" y="18816"/>
                <wp:lineTo x="16853" y="1471"/>
                <wp:lineTo x="15871" y="489"/>
                <wp:lineTo x="13907" y="489"/>
                <wp:lineTo x="5725" y="4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Gramm Mehl  (= ___kg, ___g)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16205</wp:posOffset>
            </wp:positionV>
            <wp:extent cx="685800" cy="685800"/>
            <wp:effectExtent l="0" t="0" r="0" b="0"/>
            <wp:wrapTight wrapText="bothSides">
              <wp:wrapPolygon edited="0">
                <wp:start x="7601" y="516"/>
                <wp:lineTo x="5700" y="516"/>
                <wp:lineTo x="5355" y="1035"/>
                <wp:lineTo x="5355" y="19352"/>
                <wp:lineTo x="6737" y="19870"/>
                <wp:lineTo x="13131" y="20216"/>
                <wp:lineTo x="19697" y="20216"/>
                <wp:lineTo x="20734" y="19870"/>
                <wp:lineTo x="20043" y="19006"/>
                <wp:lineTo x="18142" y="17105"/>
                <wp:lineTo x="17278" y="14340"/>
                <wp:lineTo x="17625" y="1035"/>
                <wp:lineTo x="16760" y="516"/>
                <wp:lineTo x="13476" y="516"/>
                <wp:lineTo x="7601" y="51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Gramm Zucker (=___kg, ___g)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79400</wp:posOffset>
            </wp:positionV>
            <wp:extent cx="454660" cy="454660"/>
            <wp:effectExtent l="0" t="0" r="0" b="0"/>
            <wp:wrapTight wrapText="bothSides">
              <wp:wrapPolygon edited="0">
                <wp:start x="5620" y="590"/>
                <wp:lineTo x="4140" y="2069"/>
                <wp:lineTo x="3253" y="20414"/>
                <wp:lineTo x="13609" y="20414"/>
                <wp:lineTo x="20119" y="20414"/>
                <wp:lineTo x="20414" y="20414"/>
                <wp:lineTo x="20710" y="19527"/>
                <wp:lineTo x="18935" y="14793"/>
                <wp:lineTo x="19231" y="590"/>
                <wp:lineTo x="5620" y="59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Päckchen Vanillezucker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97155</wp:posOffset>
            </wp:positionV>
            <wp:extent cx="710565" cy="710565"/>
            <wp:effectExtent l="0" t="0" r="0" b="0"/>
            <wp:wrapTight wrapText="bothSides">
              <wp:wrapPolygon edited="0">
                <wp:start x="6233" y="1333"/>
                <wp:lineTo x="666" y="3561"/>
                <wp:lineTo x="-221" y="4229"/>
                <wp:lineTo x="-221" y="15586"/>
                <wp:lineTo x="-1" y="16699"/>
                <wp:lineTo x="20707" y="16699"/>
                <wp:lineTo x="21152" y="15586"/>
                <wp:lineTo x="21600" y="4006"/>
                <wp:lineTo x="18926" y="3338"/>
                <wp:lineTo x="7124" y="1333"/>
                <wp:lineTo x="6233" y="133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Gramm Butter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277495</wp:posOffset>
            </wp:positionV>
            <wp:extent cx="523875" cy="523875"/>
            <wp:effectExtent l="0" t="0" r="0" b="0"/>
            <wp:wrapTight wrapText="bothSides">
              <wp:wrapPolygon edited="0">
                <wp:start x="8702" y="1288"/>
                <wp:lineTo x="7091" y="2899"/>
                <wp:lineTo x="4511" y="6123"/>
                <wp:lineTo x="2899" y="11604"/>
                <wp:lineTo x="3222" y="16762"/>
                <wp:lineTo x="3544" y="17407"/>
                <wp:lineTo x="7735" y="19986"/>
                <wp:lineTo x="8702" y="19986"/>
                <wp:lineTo x="11282" y="19986"/>
                <wp:lineTo x="12249" y="19986"/>
                <wp:lineTo x="16440" y="17407"/>
                <wp:lineTo x="17085" y="12571"/>
                <wp:lineTo x="15150" y="5801"/>
                <wp:lineTo x="11926" y="1610"/>
                <wp:lineTo x="10959" y="1288"/>
                <wp:lineTo x="8702" y="128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Eier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38430</wp:posOffset>
            </wp:positionV>
            <wp:extent cx="679450" cy="679450"/>
            <wp:effectExtent l="0" t="0" r="0" b="0"/>
            <wp:wrapTight wrapText="bothSides">
              <wp:wrapPolygon edited="0">
                <wp:start x="3958" y="718"/>
                <wp:lineTo x="3598" y="20158"/>
                <wp:lineTo x="5038" y="20518"/>
                <wp:lineTo x="11518" y="20518"/>
                <wp:lineTo x="19798" y="20518"/>
                <wp:lineTo x="20518" y="20518"/>
                <wp:lineTo x="20158" y="19438"/>
                <wp:lineTo x="18718" y="17997"/>
                <wp:lineTo x="16918" y="12238"/>
                <wp:lineTo x="16558" y="718"/>
                <wp:lineTo x="3958" y="71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______ Eßl. Kakao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chaue in der Küche nach, was wir noch haben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ake das an, wovon wir noch genügend haben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32:00Z</dcterms:created>
  <dc:creator>Feitler</dc:creator>
  <dc:description/>
  <dc:language>en-US</dc:language>
  <cp:lastModifiedBy>Feitler</cp:lastModifiedBy>
  <dcterms:modified xsi:type="dcterms:W3CDTF">2007-12-05T21:35:00Z</dcterms:modified>
  <cp:revision>3</cp:revision>
  <dc:subject/>
  <dc:title>Einkaufsliste</dc:title>
</cp:coreProperties>
</file>