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56"/>
                <w:szCs w:val="56"/>
                <w:u w:val="single"/>
              </w:rPr>
            </w:pPr>
            <w:r>
              <w:rPr>
                <w:rFonts w:cs="Comic Sans MS" w:ascii="Comic Sans MS" w:hAnsi="Comic Sans MS"/>
                <w:b/>
                <w:sz w:val="56"/>
                <w:szCs w:val="56"/>
                <w:u w:val="single"/>
              </w:rPr>
              <w:t>Einkaufsliste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Du multiplizierst das Rezept mit _____ </w:t>
      </w:r>
      <w:r>
        <w:rPr>
          <w:rFonts w:cs="Comic Sans MS" w:ascii="Comic Sans MS" w:hAnsi="Comic Sans MS"/>
          <w:b/>
        </w:rPr>
        <w:t>(um eine besonders große Keksschlange zu bekommen</w:t>
      </w:r>
      <w:r>
        <w:rPr>
          <w:rFonts w:cs="Comic Sans MS" w:ascii="Comic Sans MS" w:hAnsi="Comic Sans MS"/>
          <w:b/>
          <w:sz w:val="32"/>
          <w:szCs w:val="32"/>
        </w:rPr>
        <w:t>)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>Rechne (mit dem Taschenrechner) aus.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Du musst folgendes einkaufen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30400</wp:posOffset>
            </wp:positionH>
            <wp:positionV relativeFrom="paragraph">
              <wp:posOffset>217805</wp:posOffset>
            </wp:positionV>
            <wp:extent cx="711200" cy="711200"/>
            <wp:effectExtent l="0" t="0" r="0" b="0"/>
            <wp:wrapTight wrapText="bothSides">
              <wp:wrapPolygon edited="0">
                <wp:start x="-506" y="-252"/>
                <wp:lineTo x="-506" y="21598"/>
                <wp:lineTo x="22106" y="21598"/>
                <wp:lineTo x="22106" y="-252"/>
                <wp:lineTo x="-506" y="-25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11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______ Gramm Zucke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30400</wp:posOffset>
            </wp:positionH>
            <wp:positionV relativeFrom="paragraph">
              <wp:posOffset>422275</wp:posOffset>
            </wp:positionV>
            <wp:extent cx="754380" cy="754380"/>
            <wp:effectExtent l="0" t="0" r="0" b="0"/>
            <wp:wrapTight wrapText="bothSides">
              <wp:wrapPolygon edited="0">
                <wp:start x="-483" y="-242"/>
                <wp:lineTo x="-483" y="21598"/>
                <wp:lineTo x="22083" y="21598"/>
                <wp:lineTo x="22083" y="-242"/>
                <wp:lineTo x="-483" y="-24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7543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______ Gramm Butte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16000</wp:posOffset>
            </wp:positionH>
            <wp:positionV relativeFrom="paragraph">
              <wp:posOffset>178435</wp:posOffset>
            </wp:positionV>
            <wp:extent cx="711200" cy="711200"/>
            <wp:effectExtent l="0" t="0" r="0" b="0"/>
            <wp:wrapTight wrapText="bothSides">
              <wp:wrapPolygon edited="0">
                <wp:start x="-598" y="-298"/>
                <wp:lineTo x="-598" y="21598"/>
                <wp:lineTo x="22198" y="21598"/>
                <wp:lineTo x="22198" y="-298"/>
                <wp:lineTo x="-598" y="-298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11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______ Eie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30400</wp:posOffset>
            </wp:positionH>
            <wp:positionV relativeFrom="paragraph">
              <wp:posOffset>11430</wp:posOffset>
            </wp:positionV>
            <wp:extent cx="711200" cy="711200"/>
            <wp:effectExtent l="0" t="0" r="0" b="0"/>
            <wp:wrapTight wrapText="bothSides">
              <wp:wrapPolygon edited="0">
                <wp:start x="-512" y="-254"/>
                <wp:lineTo x="-512" y="21598"/>
                <wp:lineTo x="22113" y="21598"/>
                <wp:lineTo x="22113" y="-254"/>
                <wp:lineTo x="-512" y="-254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11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  <w:szCs w:val="36"/>
        </w:rPr>
        <w:t xml:space="preserve">______ Gramm Schokolade 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30400</wp:posOffset>
            </wp:positionH>
            <wp:positionV relativeFrom="paragraph">
              <wp:posOffset>283845</wp:posOffset>
            </wp:positionV>
            <wp:extent cx="711200" cy="711200"/>
            <wp:effectExtent l="0" t="0" r="0" b="0"/>
            <wp:wrapTight wrapText="bothSides">
              <wp:wrapPolygon edited="0">
                <wp:start x="-483" y="-242"/>
                <wp:lineTo x="-483" y="21598"/>
                <wp:lineTo x="22083" y="21598"/>
                <wp:lineTo x="22083" y="-242"/>
                <wp:lineTo x="-483" y="-242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11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______ Gramm Kekse (Petit Beurre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30400</wp:posOffset>
            </wp:positionH>
            <wp:positionV relativeFrom="paragraph">
              <wp:posOffset>504825</wp:posOffset>
            </wp:positionV>
            <wp:extent cx="825500" cy="825500"/>
            <wp:effectExtent l="0" t="0" r="0" b="0"/>
            <wp:wrapTight wrapText="bothSides">
              <wp:wrapPolygon edited="0">
                <wp:start x="-448" y="-223"/>
                <wp:lineTo x="-448" y="21598"/>
                <wp:lineTo x="22048" y="21598"/>
                <wp:lineTo x="22048" y="-223"/>
                <wp:lineTo x="-448" y="-223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255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______ Gramm gehackte Mandeln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30400</wp:posOffset>
            </wp:positionH>
            <wp:positionV relativeFrom="paragraph">
              <wp:posOffset>24130</wp:posOffset>
            </wp:positionV>
            <wp:extent cx="825500" cy="825500"/>
            <wp:effectExtent l="0" t="0" r="0" b="0"/>
            <wp:wrapTight wrapText="bothSides">
              <wp:wrapPolygon edited="0">
                <wp:start x="-426" y="-212"/>
                <wp:lineTo x="-426" y="21598"/>
                <wp:lineTo x="22026" y="21598"/>
                <wp:lineTo x="22026" y="-212"/>
                <wp:lineTo x="-426" y="-212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255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6"/>
          <w:szCs w:val="36"/>
        </w:rPr>
        <w:t>______ Gramm Schokoladenguss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Schaue in der Küche nach, was wir noch haben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Hake das an, wovon wir noch genügend hab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7:36:00Z</dcterms:created>
  <dc:creator>Feitler</dc:creator>
  <dc:description/>
  <dc:language>en-US</dc:language>
  <cp:lastModifiedBy>Feitler</cp:lastModifiedBy>
  <dcterms:modified xsi:type="dcterms:W3CDTF">2007-10-08T17:36:00Z</dcterms:modified>
  <cp:revision>2</cp:revision>
  <dc:subject/>
  <dc:title>Einkaufsliste</dc:title>
</cp:coreProperties>
</file>